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/>
      </w:pPr>
      <w:r>
        <w:rPr/>
        <w:t>Лист согласова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</w:rPr>
              <w:t>проекта закона Ульяновской област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«О внесении изменения в Закон Ульяновской области </w:t>
              <w:br/>
              <w:t>«О межбюджетных отношениях в Ульяновской области»</w:t>
            </w:r>
          </w:p>
        </w:tc>
      </w:tr>
      <w:tr>
        <w:trPr/>
        <w:tc>
          <w:tcPr>
            <w:tcW w:w="9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заголовок)</w:t>
            </w:r>
          </w:p>
        </w:tc>
      </w:tr>
    </w:tbl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Cs/>
          <w:sz w:val="28"/>
        </w:rPr>
      </w:pPr>
      <w:r>
        <w:rPr>
          <w:bCs/>
          <w:sz w:val="28"/>
          <w:szCs w:val="28"/>
        </w:rPr>
        <w:t>Проект внесён __________ Министерством финансов Ульяновской области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3685"/>
        <w:gridCol w:w="1276"/>
        <w:gridCol w:w="2835"/>
      </w:tblGrid>
      <w:tr>
        <w:trPr>
          <w:trHeight w:val="555" w:hRule="atLeast"/>
        </w:trPr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ата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 время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дпись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  <w:sz w:val="28"/>
              </w:rPr>
              <w:t>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  <w:sz w:val="28"/>
              </w:rPr>
              <w:t>согласования</w:t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ервый заместитель Губернатора Ульяновской области – руководитель 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А.В.Озернов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Заместитель Губернатора Улья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О.В.Никитенко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Заместитель Председателя Правительства Ульяновской области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Д.Ю.Богданов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ьный директор Совета муниципальных образований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А.Крючков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р финансов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государственно-правового управления администрации Губернатор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сполнитель: исполняющий обязанности начальника отдела межбюджетных отношений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Зибунина Н.А., тел. 44-26-34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39:00Z</dcterms:created>
  <dc:creator>u408-1</dc:creator>
  <dc:description/>
  <cp:keywords/>
  <dc:language>en-US</dc:language>
  <cp:lastModifiedBy>u58</cp:lastModifiedBy>
  <cp:lastPrinted>2018-02-06T11:48:00Z</cp:lastPrinted>
  <dcterms:modified xsi:type="dcterms:W3CDTF">2018-02-06T07:53:00Z</dcterms:modified>
  <cp:revision>124</cp:revision>
  <dc:subject/>
  <dc:title>Лист согласования</dc:title>
</cp:coreProperties>
</file>